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67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東北労働金庫　御中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東北ろうきん復興支援・社会貢献団体助成金制度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9935</wp:posOffset>
                </wp:positionV>
                <wp:extent cx="7164070" cy="948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948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3"/>
                              <w:gridCol w:w="1745"/>
                              <w:gridCol w:w="6864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  <w:t>団体の活動分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w w:val="61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w w:val="61"/>
                                      <w:kern w:val="0"/>
                                      <w:u w:val="single"/>
                                    </w:rPr>
                                    <w:t>当てはまるものすべて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w w:val="61"/>
                                      <w:kern w:val="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Segoe UI Symbol" w:hAnsi="Segoe UI Symbol" w:cs="Segoe UI Symbol" w:eastAsia="HG丸ｺﾞｼｯｸM-PRO"/>
                                      <w:w w:val="61"/>
                                      <w:kern w:val="0"/>
                                    </w:rPr>
                                    <w:t>☑願います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3"/>
                                      <w:w w:val="61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2"/>
                                      <w:w w:val="82"/>
                                      <w:kern w:val="0"/>
                                      <w:sz w:val="22"/>
                                    </w:rPr>
                                    <w:t>東日本大震災からの復旧、復興、被災者支援活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-13"/>
                                      <w:w w:val="82"/>
                                      <w:kern w:val="0"/>
                                      <w:sz w:val="22"/>
                                    </w:rPr>
                                    <w:t>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当庫が定める社会貢献活動（</w:t>
                                  </w: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</w:rPr>
                                    <w:t>ⅰ～ⅶのうち該当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する分野に○をつける。複数回答可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HG丸ｺﾞｼｯｸM-PRO" w:hAnsi="HG丸ｺﾞｼｯｸM-PRO" w:eastAsia="HG丸ｺﾞｼｯｸM-PRO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ⅰ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ⅱ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ⅲ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ⅳ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ⅴ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ⅵ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ⅶ　（チラシ、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HP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の募集要項参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団体の主な活動内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（箇条書で記入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今まで行った震災復興支援活動または社会貢献活動による成果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  <w:t>助成金を使用す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  <w:t>活動分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3"/>
                                      <w:w w:val="57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3"/>
                                      <w:w w:val="57"/>
                                      <w:kern w:val="0"/>
                                      <w:u w:val="single"/>
                                    </w:rPr>
                                    <w:t>いずれかひと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3"/>
                                      <w:w w:val="57"/>
                                      <w:kern w:val="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57"/>
                                      <w:kern w:val="0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3"/>
                                      <w:w w:val="57"/>
                                      <w:kern w:val="0"/>
                                    </w:rPr>
                                    <w:t>をつけてください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-21"/>
                                      <w:w w:val="57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5"/>
                                      <w:w w:val="82"/>
                                      <w:kern w:val="0"/>
                                      <w:szCs w:val="21"/>
                                    </w:rPr>
                                    <w:t>東日本大震災からの復旧、復興、被災者支援活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13"/>
                                      <w:w w:val="82"/>
                                      <w:kern w:val="0"/>
                                      <w:szCs w:val="21"/>
                                    </w:rPr>
                                    <w:t>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当庫が定める社会貢献活動（</w:t>
                                  </w: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sz w:val="20"/>
                                      <w:szCs w:val="20"/>
                                    </w:rPr>
                                    <w:t>ⅰ～ⅶのうち該当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する分野に○をつける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00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ⅰ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ⅱ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ⅲ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ⅳ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ⅴ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ⅵ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　ⅶ　（チラシ、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HP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の募集要項参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今回の助成金の使い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（箇条書で記入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8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使い途の詳細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他からの助成実績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助成団体名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助成年月日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　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助成金額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　　　　　　　　　　　　　　　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添付書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添付したもの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</w:rPr>
                                    <w:t>する</w:t>
                                  </w:r>
                                  <w:r>
                                    <w:rPr>
                                      <w:rFonts w:eastAsia="HG丸ｺﾞｼｯｸM-PRO" w:cs="ＭＳ 明朝;MS Mincho" w:ascii="HG丸ｺﾞｼｯｸM-PRO" w:hAnsi="HG丸ｺﾞｼｯｸM-P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</w:rPr>
                                    <w:t>□定款・規約・会則などの（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□前年度の決算報告書または収支報告書（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□事業報告書など、応募された活動（事業）内容がわかるも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□団体の発行する機関誌やパンフレッ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特記事項（ろうきんに対するメッセージ等あればご記入ください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情報の取得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（複数回答可）</w:t>
                                  </w:r>
                                </w:p>
                              </w:tc>
                              <w:tc>
                                <w:tcPr>
                                  <w:tcW w:w="8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マスコミ　</w:t>
                                  </w: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インターネット　３．ろうきん窓口　４．各県社会福祉協議会　　　　　５．各県ＮＰＯ支援センター　６．他団体　７．その他（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747.15pt;mso-wrap-distance-left:7.1pt;mso-wrap-distance-right:0pt;mso-wrap-distance-top:0pt;mso-wrap-distance-bottom:0pt;margin-top:59.05pt;mso-position-vertical-relative:page;margin-left:57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3"/>
                        <w:gridCol w:w="1745"/>
                        <w:gridCol w:w="6864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団体の活動分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w w:val="61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w w:val="61"/>
                                <w:kern w:val="0"/>
                                <w:u w:val="single"/>
                              </w:rPr>
                              <w:t>当てはまるものすべて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w w:val="61"/>
                                <w:kern w:val="0"/>
                              </w:rPr>
                              <w:t>に</w:t>
                            </w:r>
                            <w:r>
                              <w:rPr>
                                <w:rFonts w:ascii="Segoe UI Symbol" w:hAnsi="Segoe UI Symbol" w:cs="Segoe UI Symbol" w:eastAsia="HG丸ｺﾞｼｯｸM-PRO"/>
                                <w:w w:val="61"/>
                                <w:kern w:val="0"/>
                              </w:rPr>
                              <w:t>☑願います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3"/>
                                <w:w w:val="61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2"/>
                                <w:w w:val="82"/>
                                <w:kern w:val="0"/>
                                <w:sz w:val="22"/>
                              </w:rPr>
                              <w:t>東日本大震災からの復旧、復興、被災者支援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13"/>
                                <w:w w:val="82"/>
                                <w:kern w:val="0"/>
                                <w:sz w:val="22"/>
                              </w:rPr>
                              <w:t>動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当庫が定める社会貢献活動（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</w:rPr>
                              <w:t>ⅰ～ⅶのうち該当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する分野に○をつける。複数回答可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ⅰ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ⅱ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ⅲ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ⅳ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ⅴ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ⅵ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ⅶ　（チラシ、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の募集要項参照）</w:t>
                            </w:r>
                          </w:p>
                        </w:tc>
                      </w:tr>
                      <w:tr>
                        <w:trPr>
                          <w:trHeight w:val="1569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団体の主な活動内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箇条書で記入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2507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今まで行った震災復興支援活動または社会貢献活動による成果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助成金を使用す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  <w:t>活動分野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3"/>
                                <w:w w:val="57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3"/>
                                <w:w w:val="57"/>
                                <w:kern w:val="0"/>
                                <w:u w:val="single"/>
                              </w:rPr>
                              <w:t>いずれかひと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3"/>
                                <w:w w:val="57"/>
                                <w:kern w:val="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57"/>
                                <w:kern w:val="0"/>
                              </w:rPr>
                              <w:t>☑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3"/>
                                <w:w w:val="57"/>
                                <w:kern w:val="0"/>
                              </w:rPr>
                              <w:t>をつけてください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21"/>
                                <w:w w:val="57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5"/>
                                <w:w w:val="82"/>
                                <w:kern w:val="0"/>
                                <w:szCs w:val="21"/>
                              </w:rPr>
                              <w:t>東日本大震災からの復旧、復興、被災者支援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13"/>
                                <w:w w:val="82"/>
                                <w:kern w:val="0"/>
                                <w:szCs w:val="21"/>
                              </w:rPr>
                              <w:t>動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当庫が定める社会貢献活動（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0"/>
                                <w:szCs w:val="20"/>
                              </w:rPr>
                              <w:t>ⅰ～ⅶのうち該当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する分野に○をつける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00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ⅰ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ⅱ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ⅲ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ⅳ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ⅴ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ⅵ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　ⅶ　（チラシ、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HP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の募集要項参照）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今回の助成金の使い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箇条書で記入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・</w:t>
                            </w:r>
                          </w:p>
                        </w:tc>
                      </w:tr>
                      <w:tr>
                        <w:trPr>
                          <w:trHeight w:val="1858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使い途の詳細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6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他からの助成実績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助成団体名</w:t>
                            </w:r>
                          </w:p>
                        </w:tc>
                        <w:tc>
                          <w:tcPr>
                            <w:tcW w:w="6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助成年月日</w:t>
                            </w:r>
                          </w:p>
                        </w:tc>
                        <w:tc>
                          <w:tcPr>
                            <w:tcW w:w="6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　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助成金額</w:t>
                            </w:r>
                          </w:p>
                        </w:tc>
                        <w:tc>
                          <w:tcPr>
                            <w:tcW w:w="6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　　　　　　　　　　　　　　　円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添付書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添付したもの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☑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</w:rPr>
                              <w:t>する</w:t>
                            </w:r>
                            <w:r>
                              <w:rPr>
                                <w:rFonts w:eastAsia="HG丸ｺﾞｼｯｸM-PRO" w:cs="ＭＳ 明朝;MS Mincho" w:ascii="HG丸ｺﾞｼｯｸM-PRO" w:hAnsi="HG丸ｺﾞｼｯｸM-P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</w:rPr>
                              <w:t>□定款・規約・会則などの（写）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□前年度の決算報告書または収支報告書（写）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□事業報告書など、応募された活動（事業）内容がわかるもの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□団体の発行する機関誌やパンフレット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特記事項（ろうきんに対するメッセージ等あればご記入ください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情報の取得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複数回答可）</w:t>
                            </w:r>
                          </w:p>
                        </w:tc>
                        <w:tc>
                          <w:tcPr>
                            <w:tcW w:w="8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マスコミ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インターネット　３．ろうきん窓口　４．各県社会福祉協議会　　　　　５．各県ＮＰＯ支援センター　６．他団体　７．その他（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</w:t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申請日　　　　年　　　月　　　日</w: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33985</wp:posOffset>
                </wp:positionV>
                <wp:extent cx="6848475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当団体は、別紙「個人情報の取扱いおよび反社会的勢力ではないことの表明・確約に関する同意について」の内容に同意のうえ申し込みます。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u w:val="wave"/>
                              </w:rPr>
                              <w:t>（□にチェックをお願いします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30.75pt;mso-wrap-distance-left:9.05pt;mso-wrap-distance-right:9.05pt;mso-wrap-distance-top:0pt;mso-wrap-distance-bottom:0pt;margin-top:10.55pt;mso-position-vertical-relative:text;margin-left:-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10" w:hanging="210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□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当団体は、別紙「個人情報の取扱いおよび反社会的勢力ではないことの表明・確約に関する同意について」の内容に同意のうえ申し込みます。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u w:val="wave"/>
                        </w:rPr>
                        <w:t>（□にチェックをお願いします。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7140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13600"/>
        <w:jc w:val="left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848485</wp:posOffset>
                </wp:positionV>
                <wp:extent cx="6847205" cy="8304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830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3"/>
                              <w:gridCol w:w="1290"/>
                              <w:gridCol w:w="2149"/>
                              <w:gridCol w:w="1004"/>
                              <w:gridCol w:w="1290"/>
                              <w:gridCol w:w="350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申請者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団体名</w:t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ＵＲＬ：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所在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（事務所）</w:t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（　　）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left w:val="single" w:sz="4" w:space="0" w:color="FFFFFF"/>
                                    <w:bottom w:val="dotted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ﾒｰﾙｱﾄﾞﾚｽ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　年　　月　　日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代表者住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（　　）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担当者住所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設立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該当箇所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☑する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ＮＰＯ法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任意団体（ＮＰＯ団体、ボランティア団体等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0"/>
                                    </w:rPr>
                                    <w:t>その他法人（社会福祉法人等）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組織設立日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法人認証日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所轄官庁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役員名簿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住　　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58" w:hanging="0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会員数</w:t>
                                  </w:r>
                                </w:p>
                              </w:tc>
                              <w:tc>
                                <w:tcPr>
                                  <w:tcW w:w="92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会員　　　　名（内訳　正会員　　名・その他会員　　　名）　登録ボランティア　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0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団体設立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経緯</w:t>
                                  </w:r>
                                </w:p>
                              </w:tc>
                              <w:tc>
                                <w:tcPr>
                                  <w:tcW w:w="92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653.9pt;mso-wrap-distance-left:0pt;mso-wrap-distance-right:7.1pt;mso-wrap-distance-top:0pt;mso-wrap-distance-bottom:0pt;margin-top:14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3"/>
                        <w:gridCol w:w="1290"/>
                        <w:gridCol w:w="2149"/>
                        <w:gridCol w:w="1004"/>
                        <w:gridCol w:w="1290"/>
                        <w:gridCol w:w="350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申請者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79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団体名</w:t>
                            </w:r>
                          </w:p>
                        </w:tc>
                        <w:tc>
                          <w:tcPr>
                            <w:tcW w:w="7950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ＵＲＬ：　　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79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所在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事務所）</w:t>
                            </w:r>
                          </w:p>
                        </w:tc>
                        <w:tc>
                          <w:tcPr>
                            <w:tcW w:w="7950" w:type="dxa"/>
                            <w:gridSpan w:val="4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（　　）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left w:val="single" w:sz="4" w:space="0" w:color="FFFFFF"/>
                              <w:bottom w:val="dotted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ﾒｰﾙｱﾄﾞﾚｽ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代表者名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　年　　月　　日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　年　　月　　日</w:t>
                            </w:r>
                          </w:p>
                        </w:tc>
                      </w:tr>
                      <w:tr>
                        <w:trPr>
                          <w:trHeight w:val="1427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代表者住所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（　　）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担当者住所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（　　）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設立</w:t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該当箇所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☑する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ＮＰＯ法人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任意団体（ＮＰＯ団体、ボランティア団体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その他法人（社会福祉法人等）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組織設立日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法人認証日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所轄官庁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役員名簿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住　　所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58" w:hanging="0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5801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員数</w:t>
                            </w:r>
                          </w:p>
                        </w:tc>
                        <w:tc>
                          <w:tcPr>
                            <w:tcW w:w="92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会員　　　　名（内訳　正会員　　名・その他会員　　　名）　登録ボランティア　　名</w:t>
                            </w:r>
                          </w:p>
                        </w:tc>
                      </w:tr>
                      <w:tr>
                        <w:trPr>
                          <w:trHeight w:val="1880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団体設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経緯</w:t>
                            </w:r>
                          </w:p>
                        </w:tc>
                        <w:tc>
                          <w:tcPr>
                            <w:tcW w:w="92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Normal"/>
        <w:spacing w:lineRule="exact" w:line="220"/>
        <w:ind w:left="210" w:hanging="21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3811" w:h="16838"/>
      <w:pgMar w:left="510" w:right="510" w:gutter="0" w:header="0" w:top="284" w:footer="0" w:bottom="28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9:00Z</dcterms:created>
  <dc:creator>setup</dc:creator>
  <dc:description/>
  <cp:keywords/>
  <dc:language>en-US</dc:language>
  <cp:lastModifiedBy>東北労働金庫</cp:lastModifiedBy>
  <cp:lastPrinted>2020-08-25T09:05:00Z</cp:lastPrinted>
  <dcterms:modified xsi:type="dcterms:W3CDTF">2020-08-26T07:56:00Z</dcterms:modified>
  <cp:revision>59</cp:revision>
  <dc:subject/>
  <dc:title/>
</cp:coreProperties>
</file>